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 лиц, замещающих должности в федеральном государственном образовательном учреждении высшего профессионального образования «Псковский юридический институт Федеральной службы исполнения наказаний» и членов их семей за период с 1 января по 31 декабря 2009</w:t>
      </w:r>
      <w:r>
        <w:rPr/>
        <w:t xml:space="preserve"> года.</w:t>
      </w:r>
    </w:p>
    <w:tbl>
      <w:tblPr>
        <w:tblW w:w="15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8"/>
        <w:gridCol w:w="1417"/>
        <w:gridCol w:w="1701"/>
        <w:gridCol w:w="851"/>
        <w:gridCol w:w="992"/>
        <w:gridCol w:w="1276"/>
        <w:gridCol w:w="850"/>
        <w:gridCol w:w="1028"/>
        <w:gridCol w:w="1417"/>
        <w:gridCol w:w="993"/>
        <w:gridCol w:w="1558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-риро-ванный годо-вой доход 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 вид приобретенного имущества, (источники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 Бронислав Бро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инстит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найма служебного жилья, срок найма не определе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веев Дмит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учеб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Мицубиси Аутлендер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2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шко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науч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Мазда 7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5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Андр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строев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БМ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4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3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ловский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института по кадрам, начальник отдела кад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наем жилого помещения,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инский Сергей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тылу, начальник отдела тыл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7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а Ольг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Ки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Ауди 100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симкова Надежд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 Игорь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ксус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9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амонов Георг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р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4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бякин Эдуард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Э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т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2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3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дашевич Ю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в безвозмездном, бессрочном польз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1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резина Надежда 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ФЭ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ендай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инов Виктор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1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 Макс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Ау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ицубиси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йко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 Борис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сак Еле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 Олег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7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хова Мар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ендай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лдованская Ирина Борис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долевая собственность,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6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говор аренды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ков Виктор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8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нько Серге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идов Олег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Ниссан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Тре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2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ятлов 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кода Фабия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0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Андр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имов Ю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информационно-технического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1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Заручьевский Константин Вад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муницип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Мондео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т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Александ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ендай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Алес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енко Дмитри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начальника инстит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азд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,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,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мин Артем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Вект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иченко Константи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ирин Роман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Натал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99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шаков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говор социального найма,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8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говор социального найма,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ентьев Владими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 Владимир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1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вочкина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бков Евген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кина Окса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зенцев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,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ков Алекс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 Ива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БМВ 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 Павел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Ольг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Пежо 2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3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форов Леонид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Т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Оп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 Роман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кода Октавия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2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 Серг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акуль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лявец Юрий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нцев Геннади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говор аренды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ельев Александр 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погов Владимир Митроф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онд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онов Дмит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говор аренды на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найма служебного жилья, срок найма не определ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 Константи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тынова Наталь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легенов Вадим Валитх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качева Ин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10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12738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жизненное наследуемое вла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ова И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льченко Виктори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ва-Шевр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2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алов Александ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 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6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тов Серг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8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енков Александр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7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нкин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5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 Алекс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говор социального найма, бесс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1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1117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ва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8:00Z</dcterms:created>
  <dc:creator>ГРЛС</dc:creator>
  <dc:description/>
  <dc:language>en-US</dc:language>
  <cp:lastModifiedBy>Важенин</cp:lastModifiedBy>
  <dcterms:modified xsi:type="dcterms:W3CDTF">2015-03-04T02:48:00Z</dcterms:modified>
  <cp:revision>2</cp:revision>
  <dc:subject/>
  <dc:title/>
</cp:coreProperties>
</file>