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доходах, расходах, об имуществе и обязательствах имущественного характера лиц, замещающих должности в федеральном государственном образовательном учреждении высшего профессионального образования «Псковский юридический институт Федеральной службы исполнения наказаний» и членов их семей за период с 1 января по 31 декабря 2010</w:t>
      </w:r>
      <w:r>
        <w:rPr/>
        <w:t xml:space="preserve"> года.</w:t>
      </w:r>
    </w:p>
    <w:tbl>
      <w:tblPr>
        <w:tblW w:w="157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418"/>
        <w:gridCol w:w="1559"/>
        <w:gridCol w:w="1417"/>
        <w:gridCol w:w="993"/>
        <w:gridCol w:w="1134"/>
        <w:gridCol w:w="1134"/>
        <w:gridCol w:w="850"/>
        <w:gridCol w:w="1028"/>
        <w:gridCol w:w="1417"/>
        <w:gridCol w:w="993"/>
        <w:gridCol w:w="1558"/>
      </w:tblGrid>
      <w:tr>
        <w:trPr>
          <w:tblHeader w:val="true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-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-риро-ванный годо-вой доход  (руб.)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 вид приобретенного имущества, (источники)</w:t>
            </w:r>
          </w:p>
        </w:tc>
      </w:tr>
      <w:tr>
        <w:trPr>
          <w:tblHeader w:val="true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-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 (кв.м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ова Ольга Пав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кафед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28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Ки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Ауди 1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,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тонов Игорь Алекс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фесс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,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Лексус 3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Мицубиси Галант 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05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брамова Наталья Геннад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ший преподав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З 31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99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ртамонов Георгий Васи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кафед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, 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Фор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34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8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, 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жилое зд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ртебякин Эдуард Ю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ФЭ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,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Шевроле АВЕ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, 2/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 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,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, 3/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,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ковский Александр Анато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подав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Тойота Марк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52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лова Татьян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ший преподав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25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чны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7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гданов Максим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ший преподав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,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Ауди 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50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Мицубис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8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йко Анна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подав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, 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5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Шевр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рисов Борис Ю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кафед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индиви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29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,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сак Елена Евген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ш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подав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, 1/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39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, 1/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лков Олег Вале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5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прице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МЗ 828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9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олдованская Ирина Борисо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оцен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, 1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35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аренды бессрочны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лубков Виктор Леонид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ший преподав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8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мидов Олег Геннад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кафед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,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Ниссан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-Тре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Мицуби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247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, 1/2)1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, 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ятлов Юрий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ц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-студ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Шкода Фаб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15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-студ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-совмест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4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горов Андрей Михайл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ший преподав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,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295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,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,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,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фимов Юрий Вале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информационно-технического от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1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жов Александр 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андир вз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ВАЗ 210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ручьевский Константин Вадим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подав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Форд Монде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99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, 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77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, 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ванова Алеся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подав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, 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2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Светла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Мазда 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96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93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льенко Дмитрий Дмитри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мощник начальника инст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,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Мазда 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891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, 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чны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, 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№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76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мин Артем Анато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подав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Опель Вект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линиченко Константин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ц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,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Шеврол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78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ширин Роман Михайл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ший преподав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19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есникова Наталья Евген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ший преподав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,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25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,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, 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, 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ВАЗ 2199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ЛАВ 81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п.ср-во ИМЗ 8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77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, 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вал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ар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подав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говор социального найма, бессроч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93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, 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238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7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оговор аре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муниципальн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шаков Сергей Пет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подав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(договор социального найма, бессроч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85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(договор социального найма, бессроч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4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аврентьев Владимир Ю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ший преподав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05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9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аврентьева Ирина Станислав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ц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½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15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½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бедев Владимир Борис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ц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55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5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ёвочкина Мари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подав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Корол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0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убков Евгений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подав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 Лада при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23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каркина Оксана Евген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кафед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Форд Фокус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22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лков Алексей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1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хайлов Иван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подав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Фольксваге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s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БМВ 5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37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хайлов Павел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подав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Лачет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48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итин Дмитрий Алекс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подав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0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ифоров Леонид Васи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подав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Фольксваген Т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33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Опель Заф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олаев Роман Ю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подав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Шкода Октав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8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олаев Сергей Михайл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факульт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х комнатная 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ок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397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, 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вожилов Сергей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ц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, 51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63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илявец Юрий Григо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кафед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2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нцев Геннадий Михайл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кафед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оговор аренды бессроч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Фольксваге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93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,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погов Владимир Митроф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ц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Хонд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45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,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 незавершенного строитель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,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75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фонов Дмитрий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. преподав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, 1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78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завершен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49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ирнова Ири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говор найма служебного жилья, срок найма не определе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849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648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епанов Константин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подав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Фольксваген Пасс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89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ратынова Наталья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Симб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24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Тойота Авенс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убицина Наталья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ши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четвертая ча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6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ВАЗ 210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7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качева Инна Борис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ц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308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ВАЗ 211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прицеп М1273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84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жизненное наследуемое влад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ова Инна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, 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Опель Аст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ильченко Виктория Вита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подав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Нива-Шевр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99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калов Александр Павл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ц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, 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9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, 1/8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35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, 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угаев Денис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подав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42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тов Сергей Алекс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ц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,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56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ленков Александр Геннад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ший преподав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ВАЗ 2105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74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ушпанов Евгений 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ший преподав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Щанкин Сергей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ший преподав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2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,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0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, 2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ковлев Алексей Ю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подав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(договор социального найма, бессроч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ВАЗ 2114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ВАЗ 11174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Ява 3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6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зак Бронислав Бронислав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инст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6 486,5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98 497,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веев Дмитрий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института по учебной раб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«Мицубиси Аутлендер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32 42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, 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 98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, 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ршков Александр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института по научной раб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еб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«Тойот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21 845,7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 676,7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Щербаков Андрей Васи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института по строевой ч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, 1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БМ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 224,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, 1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, 1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Лада «Калина» 1119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 4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, 1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, 1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, 1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, 1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, 1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зловский Александр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меститель начальника института по кадрам –начальник отдела кадр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(наем жилого помещения, бессроч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ВАЗ 210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5 32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«Фольксваген Т-4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ычинский Сергей Леонид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института по тылу, начальник отдела тылов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9 171,4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,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дов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сноски Знак"/>
    <w:basedOn w:val="Style14"/>
    <w:qFormat/>
    <w:rPr>
      <w:rFonts w:ascii="Calibri" w:hAnsi="Calibri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2:15:00Z</dcterms:created>
  <dc:creator>ГРЛС</dc:creator>
  <dc:description/>
  <dc:language>en-US</dc:language>
  <cp:lastModifiedBy>Важенин</cp:lastModifiedBy>
  <dcterms:modified xsi:type="dcterms:W3CDTF">2015-03-04T02:56:00Z</dcterms:modified>
  <cp:revision>1</cp:revision>
  <dc:subject/>
  <dc:title/>
</cp:coreProperties>
</file>