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Академии права и управления Федеральной службы исполнения наказаний и членов их семей за период с 1 января 2010 года по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499"/>
        <w:gridCol w:w="1848"/>
        <w:gridCol w:w="1137"/>
        <w:gridCol w:w="14"/>
        <w:gridCol w:w="1496"/>
        <w:gridCol w:w="40"/>
        <w:gridCol w:w="1690"/>
        <w:gridCol w:w="68"/>
        <w:gridCol w:w="1771"/>
        <w:gridCol w:w="59"/>
        <w:gridCol w:w="1090"/>
        <w:gridCol w:w="41"/>
        <w:gridCol w:w="1517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 xml:space="preserve">Общая сумма </w:t>
            </w:r>
            <w:r>
              <w:rPr>
                <w:spacing w:val="-30"/>
              </w:rPr>
              <w:t>дохода за 2010 г.</w:t>
            </w:r>
            <w:r>
              <w:rPr>
                <w:spacing w:val="-20"/>
              </w:rPr>
              <w:t xml:space="preserve"> (руб.)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4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ид объектов недвижимо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лощадь (кв.м.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ранспортные сре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ид объектов недвижимости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лощадь (кв.м.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Фильченко Андре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начальник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7998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общая долевая 1/6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течественного производст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70,6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0730,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общая долевая  1/6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 1/6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рбатова Галина Васил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0234,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404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долевая  2/3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адоч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9190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highlight w:val="yellow"/>
              </w:rPr>
            </w:pPr>
            <w:r>
              <w:rPr>
                <w:color w:val="FF0000"/>
                <w:spacing w:val="-20"/>
                <w:highlight w:val="yellow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highlight w:val="yellow"/>
              </w:rPr>
            </w:pPr>
            <w:r>
              <w:rPr>
                <w:color w:val="FF0000"/>
                <w:spacing w:val="-20"/>
                <w:highlight w:val="yellow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безвозмездное пользование, на период  службы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85" w:leader="none"/>
              </w:tabs>
              <w:rPr>
                <w:spacing w:val="-8"/>
              </w:rPr>
            </w:pPr>
            <w:r>
              <w:rPr>
                <w:spacing w:val="-8"/>
              </w:rPr>
              <w:t xml:space="preserve">Еремкин Михаил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7817,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 дом (индивидуальная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нк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573,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562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аб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5960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мната  в общежитии 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орон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м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503674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8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,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линк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Олег 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фессор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48722,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39956,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6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линк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Еле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фессор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39956,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48722,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5,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оробьев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3240,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 1/3)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58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,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д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лия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3276,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438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вл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0134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 (общая совмест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 (общая совмест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60" w:leader="none"/>
              </w:tabs>
              <w:rPr>
                <w:spacing w:val="-20"/>
              </w:rPr>
            </w:pPr>
            <w:r>
              <w:rPr>
                <w:spacing w:val="-20"/>
              </w:rPr>
              <w:tab/>
              <w:t>8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60" w:leader="none"/>
              </w:tabs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 </w:t>
            </w:r>
            <w:r>
              <w:rPr>
                <w:spacing w:val="-20"/>
              </w:rPr>
              <w:t>5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0610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 производст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ж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л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4324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совмест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7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Фроловская Юлия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Иванов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 xml:space="preserve">кафедры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1156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5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упруг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1123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ывороткина И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0043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60,4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ял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митрий Юрьевич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6509,8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ыбаков Валентин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590960,62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4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ежилое  помещение (индивидуальная)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дрее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6879,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апи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Ксени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2307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0031,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жанин Никола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5475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0392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имволоков</w:t>
            </w:r>
            <w:r>
              <w:rPr>
                <w:spacing w:val="-20"/>
              </w:rPr>
              <w:t xml:space="preserve"> 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217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81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чур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1845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rFonts w:eastAsia="Times New Roman"/>
                <w:color w:val="FF0000"/>
                <w:spacing w:val="-20"/>
              </w:rPr>
            </w:pPr>
            <w:r>
              <w:rPr>
                <w:rFonts w:eastAsia="Times New Roman"/>
                <w:color w:val="FF0000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долевая 1/10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3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яд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дуард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0210,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довый 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ный 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7399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 дом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овикова Людмил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0999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ела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талья Пав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5983, 8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ришин Дмитрий Алекс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530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лейманов Талят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Али  о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1107,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8711,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хар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8849,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заркин Евгени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973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3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02171,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(долевая 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лышева Ольг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фессор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1687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звозмездное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роб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5845,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6080,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Тютиков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Сергей </w:t>
            </w:r>
            <w:r>
              <w:rPr>
                <w:spacing w:val="-20"/>
              </w:rPr>
              <w:t>Рудоль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2464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747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(совместная 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выдо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1443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61172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орный 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5579,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0508,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орокина Светл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5167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мирн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кафедры             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0192,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отолодка отечественного 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9333,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Козаченко Борис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9845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38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пифан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Стан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7074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  (постоянное  бессроч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2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васенко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 xml:space="preserve">Ярослав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1237,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безвозмездное пользование)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1236,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Бры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 xml:space="preserve">Денис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811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толодка 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690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участок (общая  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green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green"/>
              </w:rPr>
            </w:pPr>
            <w:r>
              <w:rPr>
                <w:spacing w:val="-20"/>
                <w:highlight w:val="gree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 (общая  долевая 3/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Горкина</w:t>
            </w:r>
            <w:r>
              <w:rPr>
                <w:spacing w:val="-20"/>
              </w:rPr>
              <w:t xml:space="preserve">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0072,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бботина Окс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8475,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утаков Никола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2712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орбу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354170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Харюшин Дмитрий Вале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3891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Каре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 xml:space="preserve">Вадим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1647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6033,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околов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енис</w:t>
            </w:r>
            <w:r>
              <w:rPr>
                <w:spacing w:val="-20"/>
              </w:rPr>
              <w:t xml:space="preserve">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04664,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1690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окарева Валентин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6594,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жилой дом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манов Алексей Ль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4271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5589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абыкин Андр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2793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участок 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жевников Игорь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2593,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шихмин Василий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тарший преподаватель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3937,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7914,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,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етис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Пав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3190,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6183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тляр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2219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7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ссрочное 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5690,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участок  (общая)</w:t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ссрочное 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spacing w:val="-20"/>
              </w:rPr>
              <w:t>33,8</w:t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дачный  доми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Ярцев Александр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8192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инин Александр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4080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5942,8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раваев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 xml:space="preserve">Иван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5908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, бессрочно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9184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звозмездное пользование, бессрочно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евз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еонид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284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цуб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вген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2093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Шукаев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Анна Вячеславовна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3171,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0400,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шанов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3791,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68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раче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лла Ахме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0788,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зьм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1743,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6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6830,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раж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ман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Андрей Александр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09347,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4793,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оз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хаил Леонид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8088,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84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удников Вячеслав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4202,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4478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сальская Ма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755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989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 (долевая 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прицеп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ленкова Любовь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4087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3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иностранного производства  </w:t>
            </w:r>
          </w:p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4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9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общая 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5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0367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рас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Алекс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7513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705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жкова 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8368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Цуканова Татьяна Георг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2740,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3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4358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шнин Михаил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6039,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1096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риманов Нариман Фариман ог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7429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0685,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 дом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очков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0951,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8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аренда бессрочная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</w:t>
            </w:r>
            <w:r>
              <w:rPr>
                <w:spacing w:val="-20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армашов Игорь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7064,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3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6584,8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3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ный 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лянин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9627,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2027,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хале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1683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естриков Денис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5260,8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(долевая  1/3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4940,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6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твеенко Вадим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.о.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2058,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5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очивко Дмитрий 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8197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0279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расикова Юли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9217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 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ссрочное 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аврентьева Инна Валер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4094,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927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регистрация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регистрация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регистрация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афуткин Алекс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акульте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0617,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7662,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 бессрочно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безвозмездное пользование бессрочно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орностаев Станисла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8551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52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рнеева Галина Константи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6140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2398,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каченко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8114,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дачный  дом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9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прис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ртур Винцас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2482,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7572,8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дов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виридов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1386,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йор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4033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5645,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елье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4876,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лашникова Мар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5862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окаре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6909,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зыревский Роман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8697,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2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2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Шабанов Виталий Ю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9903,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 (общая  долевая 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отечестве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одько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тарший преподаватель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043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ивунов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6711,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1273,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нсков Дмит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7528,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отечественного 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6864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общая 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орис Леонид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2383,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8,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ерпаков Алексей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400057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6415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има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итал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7033,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йсебаев Виктор Кене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5583,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640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жималин Вячеслав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1460,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2627,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але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енис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3789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рапив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ег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217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198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 (общая долевая   1/3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екш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927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регистрация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4094,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 регистрация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рунтягин Андре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1808,7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лышев Андрей Геннад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4269,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раж (индивидуальная)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луцк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ь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5393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совмест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1795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щук 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0014,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жевников Сергей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74721,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ем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еподаватель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3507,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валивский Юр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6122,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2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0096,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2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роилов Серг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003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8013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нцов Анатоли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34481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е помещение (социальный наем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йор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5635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4516,8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н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факульте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6575,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емолот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илиан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9640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139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нарин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ур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4237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1014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теш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>Игор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ур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8646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городников Владимир 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факульте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81166,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7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4349,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7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икитин Вячеслав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8775,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2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наева Наталья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0466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шкарев Дмит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71455,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246,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ргацкий Сергей Вале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 начальника факульте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1236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9261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4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ван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63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4798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Реент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Юр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рс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4373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участок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 xml:space="preserve">1500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лужебное жилье (на период службы) 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 </w:t>
            </w:r>
            <w:r>
              <w:rPr>
                <w:spacing w:val="-20"/>
              </w:rPr>
              <w:t xml:space="preserve">78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егковой автоприцеп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от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рина Вале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861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6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180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Волков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вгений Пав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4139,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7416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смагил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ли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1474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уру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адим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7069,7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г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8042,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25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зломцев Викто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1318,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2024,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арас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4501,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6317,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(индивидуальная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ч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альни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2839,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9/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5430,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асильева 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аместитель начальника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6037,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7343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гуд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3999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отечественного 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ерентьев Алексей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6266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3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айдов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Наталья </w:t>
            </w:r>
            <w:r>
              <w:rPr>
                <w:spacing w:val="-20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5041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 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6235,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жилое помещение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сквитина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8327,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2274,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6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Буранова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Елена Анатольевна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6294,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общая 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 дом  (общая 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икитин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ергей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0846,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spacing w:val="-20"/>
              </w:rPr>
              <w:t>квартира  (общая,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44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90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убан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9061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лашников Григо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3194,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7152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хар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.о.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0696,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4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9425,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5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кар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Ольга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875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2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912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каченко Станислав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старший преподаватель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36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 отечественного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389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олов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ег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687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3811,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лас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ь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3271,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6675,6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руб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с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0140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166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ужинина Ольг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0360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езломцева  Светлана Геннад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2024,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1318,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автомобиль отечественного 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гор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тья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1531,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3301,6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Евтюхина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339688,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66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ороз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1364,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0786,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ноплева Светла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рл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еннад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2382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9574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тли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л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670,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2033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бщая 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рдашева 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8192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9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 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естер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вел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1252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3389,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усе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ветлан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5523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нарина Наталия 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1014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4237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ахма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дуард Са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цен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6378,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ер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0487,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7066,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азон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ий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6193,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0998,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ижи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139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22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зы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5650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,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9565,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огач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9376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81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Булдаков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ергей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860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4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ртамонов Витал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9808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варыкнн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рисконсуль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0691,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2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ошин Алекс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омощник начальника академии по строительству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3610,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34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ер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ман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6733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0481,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оеводин Андр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начальник цен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841,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городников Андрей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5891,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</w:t>
            </w:r>
            <w:r>
              <w:rPr>
                <w:spacing w:val="-20"/>
              </w:rPr>
              <w:t>50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8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33834,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лез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Вита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6294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724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аринова Надежда 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0150,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3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3225,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реск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ел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0883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003,6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1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илов Евген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1716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болу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 xml:space="preserve">Денис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9108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137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Ю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ьг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4760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5788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Чурил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1596,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Цинарева Тамара Алтыб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64727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4550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сен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ле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1352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хт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21371,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5736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7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(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отарев Анатол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0569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1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езеп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3349,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2148,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кее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17284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рас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Михаил Адоль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0007,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2059.,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тли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Вита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от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2033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(совместная 1/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96670,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совместн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льиче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7566,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ринина Светлана 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от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0449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  <w:p>
            <w:pPr>
              <w:pStyle w:val="Normal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Якушк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мощник начальника академ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50202,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безвозмездное пользование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2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2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ча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0,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арасиков Михаил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82923,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дом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0,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739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исел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й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118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9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виришин Анатолий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факульт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4962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5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4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7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идов Станислав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0112,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аскин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ар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5404,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6115,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6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л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ветлан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6578,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еня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Виктор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3343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7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упцов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4686,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5436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Булдакова Татьяна 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6368,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6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Невдах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>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3450,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2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Фо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ман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50493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9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782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3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1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асть жилого дом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,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ьников Тиму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0245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аддеев Александр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1871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5677,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Чистяков Алексе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64806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ладовк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4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нкратов Васи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6432,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жилой дом 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6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харченко Сергей Никола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3389,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ач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ваньк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5557,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утук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 xml:space="preserve">Серге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79126,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9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Лесовая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"/>
              </w:rPr>
              <w:t>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3926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5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Кацуба Светлана Алекс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5951,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зак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горь Брони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6772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пифанов Станислав Стани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359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872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Березенко Леонид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48617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7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 дом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256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9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ихайлин Вале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8876,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жилой  дом  (долевая 57/220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1950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7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уравл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904,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ч Константин 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7372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,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7,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ьга Валер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4662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узлуко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867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чкарев Аркад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8996,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0864,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ельников Михаил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1188,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уденко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6677,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мната в общежитии  (общая  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96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овенцова Светл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42928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икова 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7849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2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16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Шатохина Лариса Вад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10831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1887,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арких Александр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59160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нишин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30446,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аренда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4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54321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лодка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авардунова Вит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0972,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2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24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Ха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9167,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вач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лег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62764,9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ври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Еле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437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,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ксенова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Галина 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93201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8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имако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к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42285,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0189,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лавинская Юли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28001,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8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8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х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оболевич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8556,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иселе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енат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78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118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лоство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заместитель начальн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5466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антицк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лег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9215,9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ахибород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7715,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лужебное жилое помещение на период  служб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Щербаков Григорий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71451,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втомобиль иностранного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ежур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Екате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05386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ксе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4225,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жилой  дом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4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олченкин Дмитри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аместитель начальника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1628,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 (долевая 1/3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лищук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18370,7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3,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89547,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зацкая Варвара Эдуар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преподаватель 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8815,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6144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люх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11014,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9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Ханахмедо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Людмил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6995,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24600,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ный 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нус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Эмзари </w:t>
            </w:r>
          </w:p>
          <w:p>
            <w:pPr>
              <w:pStyle w:val="Normal"/>
              <w:rPr>
                <w:spacing w:val="-28"/>
              </w:rPr>
            </w:pPr>
            <w:r>
              <w:rPr>
                <w:spacing w:val="-28"/>
              </w:rPr>
              <w:t>Абдулжаб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1401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Брючко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преподаватель 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25509,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рлова Александр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93719,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2374,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Юнусов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 xml:space="preserve">Муслим </w:t>
            </w:r>
            <w:r>
              <w:rPr>
                <w:spacing w:val="-30"/>
              </w:rPr>
              <w:t>Абдулжабарович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1024,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рхип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938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лепо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ндре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09555,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2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6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4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одолевая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6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квартира  (долевая 2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6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авлова Людмил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69504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77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участок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участок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жилой  дом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8,2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1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8783,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отечественного производства 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 участок  (общая 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 участок  (общая долевая 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0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натов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Екатерин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Васи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доцент кафед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50508,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35579,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вартира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утякин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цент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222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земельный  участок (индивидуальна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5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расев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Михаил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арший 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87539,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ришин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чальник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1856,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никаров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фессор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80748,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2634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ачкасов Александр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33079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Храпо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Роман Михайл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начальник отд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77025,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3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естриков Владимир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илиа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95753,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емельный участок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20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,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бокс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9649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Яким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илиа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77319,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квартира (безвозмездное пользование) 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49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7542,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ражный  бокс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3,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(безвозмездное пользование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ражный бокс 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,4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Тураев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дуард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меститель начальника филиа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27946,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мната (социальный найм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,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втомобиль иностра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отоцикл отечественного производств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аспарян Светла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еподаватель кафед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1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79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1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автомобиль иностранного производства 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вартира  (долевая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1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начальника Академии ФСИН России по кадрам</w:t>
      </w:r>
    </w:p>
    <w:p>
      <w:pPr>
        <w:pStyle w:val="Normal"/>
        <w:rPr/>
      </w:pPr>
      <w:r>
        <w:rPr/>
        <w:t xml:space="preserve">полковник внутренней службы </w:t>
        <w:tab/>
        <w:tab/>
        <w:tab/>
        <w:tab/>
        <w:tab/>
        <w:tab/>
        <w:tab/>
        <w:tab/>
        <w:tab/>
        <w:tab/>
        <w:tab/>
        <w:tab/>
        <w:tab/>
        <w:t xml:space="preserve">                С.В. Якушкин </w:t>
      </w:r>
    </w:p>
    <w:sectPr>
      <w:headerReference w:type="default" r:id="rId2"/>
      <w:headerReference w:type="first" r:id="rId3"/>
      <w:type w:val="nextPage"/>
      <w:pgSz w:orient="landscape" w:w="16838" w:h="11906"/>
      <w:pgMar w:left="777" w:right="1134" w:gutter="0" w:header="709" w:top="162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4"/>
      <w:gridCol w:w="1559"/>
      <w:gridCol w:w="1263"/>
      <w:gridCol w:w="1848"/>
      <w:gridCol w:w="1151"/>
      <w:gridCol w:w="1536"/>
      <w:gridCol w:w="1690"/>
      <w:gridCol w:w="1839"/>
      <w:gridCol w:w="1149"/>
      <w:gridCol w:w="1558"/>
    </w:tblGrid>
    <w:tr>
      <w:trPr/>
      <w:tc>
        <w:tcPr>
          <w:tcW w:w="16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Фамилия, имя, отчество лица, замещающего соответствующую должность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Должность</w:t>
          </w:r>
        </w:p>
      </w:tc>
      <w:tc>
        <w:tcPr>
          <w:tcW w:w="12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/>
          </w:pPr>
          <w:r>
            <w:rPr>
              <w:spacing w:val="-20"/>
            </w:rPr>
            <w:t>Общая сумма дохода за 2010  г. (руб.)</w:t>
          </w:r>
        </w:p>
      </w:tc>
      <w:tc>
        <w:tcPr>
          <w:tcW w:w="622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Перечень объектов недвижимого имущества и транспортных средств, принадлежащих на праве</w:t>
          </w:r>
        </w:p>
      </w:tc>
      <w:tc>
        <w:tcPr>
          <w:tcW w:w="454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spacing w:val="-20"/>
            </w:rPr>
          </w:pPr>
          <w:r>
            <w:rPr>
              <w:spacing w:val="-20"/>
            </w:rPr>
            <w:t>Перечень объектов недвижимого имущества, находящихся в пользовании</w:t>
          </w:r>
        </w:p>
      </w:tc>
    </w:tr>
    <w:tr>
      <w:trPr>
        <w:trHeight w:val="834" w:hRule="atLeast"/>
        <w:cantSplit w:val="true"/>
      </w:trPr>
      <w:tc>
        <w:tcPr>
          <w:tcW w:w="16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2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Вид объектов недвижимости</w:t>
          </w:r>
        </w:p>
      </w:tc>
      <w:tc>
        <w:tcPr>
          <w:tcW w:w="1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Площадь (кв.м.)</w: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Страна расположения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Транспортные средства</w:t>
          </w:r>
        </w:p>
      </w:tc>
      <w:tc>
        <w:tcPr>
          <w:tcW w:w="1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Вид объектов недвижимости</w:t>
          </w:r>
        </w:p>
      </w:tc>
      <w:tc>
        <w:tcPr>
          <w:tcW w:w="11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Площадь (кв.м.)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20"/>
            </w:rPr>
          </w:pPr>
          <w:r>
            <w:rPr>
              <w:spacing w:val="-20"/>
            </w:rPr>
            <w:t>Страна распо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40:00Z</dcterms:created>
  <dc:creator>noname</dc:creator>
  <dc:description/>
  <dc:language>en-US</dc:language>
  <cp:lastModifiedBy>User</cp:lastModifiedBy>
  <cp:lastPrinted>2011-04-29T15:42:00Z</cp:lastPrinted>
  <dcterms:modified xsi:type="dcterms:W3CDTF">2011-05-03T05:02:00Z</dcterms:modified>
  <cp:revision>576</cp:revision>
  <dc:subject/>
  <dc:title>Сведения о доходах,  </dc:title>
</cp:coreProperties>
</file>