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кадемии права и управления Федеральной службы исполнения наказаний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59"/>
        <w:gridCol w:w="1290"/>
        <w:gridCol w:w="2057"/>
        <w:gridCol w:w="1137"/>
        <w:gridCol w:w="14"/>
        <w:gridCol w:w="1328"/>
        <w:gridCol w:w="1842"/>
        <w:gridCol w:w="2410"/>
        <w:gridCol w:w="115"/>
        <w:gridCol w:w="1034"/>
        <w:gridCol w:w="41"/>
        <w:gridCol w:w="56"/>
        <w:gridCol w:w="1306"/>
        <w:gridCol w:w="56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Должность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 xml:space="preserve">Общая сумма </w:t>
            </w:r>
            <w:r>
              <w:rPr>
                <w:spacing w:val="-30"/>
              </w:rPr>
              <w:t>дохода за 2012 г.</w:t>
            </w:r>
            <w:r>
              <w:rPr>
                <w:spacing w:val="-20"/>
              </w:rPr>
              <w:t xml:space="preserve"> (руб.)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ид объектов недвижимости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лощадь 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ид объектов недвижимости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лощадь (кв.м.)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Страна расположе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имволоков</w:t>
            </w:r>
            <w:r>
              <w:rPr>
                <w:spacing w:val="-20"/>
              </w:rPr>
              <w:t xml:space="preserve"> Олег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82657,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иностранного производства  (общая) 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(общая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9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6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ежилое помещение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14942,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(общая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(общая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9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6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ежилое помещение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урбатова Галина Васильев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1612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общ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общ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12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долевая  2/3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,9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общ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общ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en-US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,9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,9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робкин Алекс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31992,6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инк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Еле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6777,4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3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3,2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Бабк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Еле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2328,3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ладовка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87423,7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мната  в общежитии 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Ворон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ман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профессор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9237,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долевая 1/2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2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2,4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долевая 1/2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2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2,4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Хотьк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ьга Конста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52789,4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долевая 1/4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,5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0983,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,5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,5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,5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Бурчихин Антон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59161,9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участок (индивидуальная)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6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Блинк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 xml:space="preserve">Олег Евген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фессор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988618,3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долевая 1/2)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5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8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14311,9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5,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8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долевая 1/3)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>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,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8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8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8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3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Блинков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 xml:space="preserve">Елена 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фессор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14311,9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5,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8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3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2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,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988618,3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долевая 1/2)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5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8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8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8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9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8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оробьев Серг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6804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долевая  1/3)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9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Юд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Юлия 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232,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  (общ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8058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  (общ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авл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льга 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оцент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72883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 (общая совмест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7,9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  (совмест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участок  (общая совмест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460" w:leader="none"/>
              </w:tabs>
              <w:rPr>
                <w:spacing w:val="-20"/>
              </w:rPr>
            </w:pPr>
            <w:r>
              <w:rPr>
                <w:spacing w:val="-20"/>
              </w:rPr>
              <w:tab/>
              <w:t>875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  (совмест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460" w:leader="none"/>
              </w:tabs>
              <w:rPr/>
            </w:pPr>
            <w:r>
              <w:rPr>
                <w:rFonts w:eastAsia="Times New Roman"/>
                <w:spacing w:val="-20"/>
              </w:rPr>
              <w:t xml:space="preserve">           </w:t>
            </w:r>
            <w:r>
              <w:rPr>
                <w:spacing w:val="-20"/>
              </w:rPr>
              <w:t>49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595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общая 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75,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  (совмест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 (общая 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7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  (совмест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89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ж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лия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25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совмест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79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Фроловская Юлия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Иван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федры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7316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общая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1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8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 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531672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1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1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1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ывороткина Ир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Юр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6697,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долевая 1/3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0"/>
              </w:rPr>
              <w:t xml:space="preserve">    </w:t>
            </w:r>
            <w:r>
              <w:rPr>
                <w:spacing w:val="-20"/>
              </w:rPr>
              <w:t>60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Лял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митрий Юрьевич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8955,3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58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5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дание кормоцеха (долевая  1/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5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52098,6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1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Рыбаков Валентин Вячеслав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145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84,8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,8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ежилое  помещение (индивидуальная)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1,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98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ндреев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9517,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Юнус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сения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9674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участок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9670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79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жанин Николай 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54617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,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52266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8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4"/>
              </w:rPr>
              <w:t xml:space="preserve">Кошелюк Богдан Евген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50458,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7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350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кчурин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19101,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  <w:p>
            <w:pPr>
              <w:pStyle w:val="Normal"/>
              <w:rPr>
                <w:rFonts w:eastAsia="Times New Roman"/>
                <w:color w:val="FF0000"/>
                <w:spacing w:val="-20"/>
              </w:rPr>
            </w:pPr>
            <w:r>
              <w:rPr>
                <w:rFonts w:eastAsia="Times New Roman"/>
                <w:color w:val="FF0000"/>
                <w:spacing w:val="-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8,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-стоянка (долевая 1/100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35,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ладовк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01767,6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6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жилой дом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жилой дом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Ляд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Эдуард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21092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адовый участок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2,2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ный  бокс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1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2247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62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 дом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7,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62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62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овикова Людмила Влади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21198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Белая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талья Павл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оцент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7200,3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47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2735,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</w:t>
            </w:r>
            <w:r>
              <w:rPr>
                <w:spacing w:val="-20"/>
              </w:rPr>
              <w:t>44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47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Гришин Дмитрий Алексе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1733,7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</w:t>
            </w:r>
            <w:r>
              <w:rPr>
                <w:spacing w:val="-20"/>
              </w:rPr>
              <w:t>4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лейманов Талет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ли  ог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оцент кафедры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7732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50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868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жилой дом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жилой дом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харова Светла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заместитель начальника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24876,7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3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заркин Евгений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83993,4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долевая 1/4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,2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8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бокс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highlight w:val="yellow"/>
              </w:rPr>
            </w:pPr>
            <w:r>
              <w:rPr>
                <w:spacing w:val="-6"/>
              </w:rPr>
              <w:t>317657,6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долевая  1/4)</w:t>
            </w:r>
            <w:r>
              <w:rPr>
                <w:spacing w:val="-20"/>
                <w:highlight w:val="yellow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48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2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3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долевая  1/4)</w:t>
            </w:r>
            <w:r>
              <w:rPr>
                <w:spacing w:val="-20"/>
                <w:highlight w:val="yellow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48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алышева Ольга 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фессор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60365,8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9,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роб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6186,4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45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01558,5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45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5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арк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таль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86534,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104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28153,7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104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104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104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очивк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льг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6376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служебное жилье  (на период службы) 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0"/>
              </w:rPr>
              <w:t xml:space="preserve">     </w:t>
            </w:r>
            <w:r>
              <w:rPr>
                <w:spacing w:val="-20"/>
              </w:rPr>
              <w:t xml:space="preserve">52,1 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65069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служебное жилье  (на период службы) 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0"/>
              </w:rPr>
              <w:t xml:space="preserve">     </w:t>
            </w:r>
            <w:r>
              <w:rPr>
                <w:spacing w:val="-20"/>
              </w:rPr>
              <w:t xml:space="preserve">52,1 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Тютиков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Сергей </w:t>
            </w:r>
            <w:r>
              <w:rPr>
                <w:spacing w:val="-20"/>
              </w:rPr>
              <w:t>Рудольф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5185,8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168824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долевая  1/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4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авыдова И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524,3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аренда на 11 месяцев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59529,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аренда на 11 месяцев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член семьи  нанимателя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член семьи  нанимателя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Полосухина Окса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39903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131301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Чорный Васил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профессор 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5124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847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76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Епифан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ег Стани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8292,7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 (постоянное  бессроч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</w:t>
            </w:r>
            <w:r>
              <w:rPr>
                <w:spacing w:val="-20"/>
              </w:rPr>
              <w:t>2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5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Ивасенко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Ярослав Серге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87070,8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12059,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Груш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Федо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570736,7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142746,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Филиппов Роман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371729,3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0492,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Брык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"/>
              </w:rPr>
              <w:t xml:space="preserve">Денис Анато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70037,4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жилой дом (безвозмездное пользование, бессрочное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9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отолодка 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7576,8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участок (долевая 1/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highlight w:val="green"/>
              </w:rPr>
            </w:pPr>
            <w:r>
              <w:rPr>
                <w:spacing w:val="-20"/>
              </w:rPr>
              <w:t>10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жилой  дом 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(долевая 3/8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9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жилой дом (безвозмездное пользование, бессрочное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9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жилой дом (безвозмездное пользование, бессрочное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9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Горкина</w:t>
            </w:r>
            <w:r>
              <w:rPr>
                <w:spacing w:val="-20"/>
              </w:rPr>
              <w:t xml:space="preserve"> Светла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8025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2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3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убботина Окса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15814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9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Харюшин Дмитрий Вале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урс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09972,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безвозмездное пользование, бессрочное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4000,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безвозмездное пользование, бессрочное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безвозмездное пользование, бессрочное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Соколов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Денис</w:t>
            </w:r>
            <w:r>
              <w:rPr>
                <w:spacing w:val="-20"/>
              </w:rPr>
              <w:t xml:space="preserve">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начальник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5298,9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06481,6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Токарева Валентина Иван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8475,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 участок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жилой дом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2,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линин Александр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24613,9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75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86428,6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5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5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Романов Алексей Льв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7189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5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36060,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5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5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дъяблонский Павел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35755,9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Чабыкин Андре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57412,7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 xml:space="preserve">участок 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40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омната (безвозмездное пользование, на неопределенный срок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6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нкудинов Никола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9189,8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лодка (долевая)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шихмин Василий Иван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тарший преподаватель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6496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омнат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1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тляр Владими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0844,5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3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67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02921,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участок  (общая)</w:t>
            </w:r>
          </w:p>
          <w:p>
            <w:pPr>
              <w:pStyle w:val="Normal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20</w:t>
            </w:r>
          </w:p>
          <w:p>
            <w:pPr>
              <w:pStyle w:val="Normal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  <w:p>
            <w:pPr>
              <w:pStyle w:val="Normal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бессрочное 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0"/>
              </w:rPr>
            </w:pPr>
            <w:r>
              <w:rPr>
                <w:spacing w:val="-20"/>
              </w:rPr>
              <w:t>33,8</w:t>
            </w:r>
          </w:p>
          <w:p>
            <w:pPr>
              <w:pStyle w:val="Normal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7,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ачный  домик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ежилое помещение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равае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Иван 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7216,8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7515,3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безвозмездное пользование, бессрочное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Бевз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Леонид 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6930,6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9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spacing w:val="-20"/>
              </w:rPr>
            </w:pPr>
            <w:r>
              <w:rPr>
                <w:spacing w:val="-20"/>
              </w:rPr>
              <w:t>186000,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9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улешов Михаил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8815,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жилой дом (безвозмездное пользование, бессрочное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8698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жилой дом (безвозмездное пользование, бессрочное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жилой дом (безвозмездное пользование, бессрочное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кудин Виталий Вячеслав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9974,7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безвозмездное пользование, бессрочное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алан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енис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9200,3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орбунов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81216,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имачев Андр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4762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0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долевая 1/6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9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жилой дом (безвозмездное пользование, бессрочное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0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долевая 1/6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9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жилой дом (безвозмездное пользование, бессрочное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0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жилой дом (безвозмездное пользование, бессрочное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0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енисьев 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0021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--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орощук Владимир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5933,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жилой дом (безвозмездное пользование, бессрочное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Горбач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енис Влади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17770,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жилой дом (безвозмездное пользование, бессрочное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0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50000,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жилой дом  (общая долевая 3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0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жилой дом (безвозмездное пользование, бессрочное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0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цуб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Евгени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77178,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индивидуальная)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Шукаева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Анна Вячеславовна</w:t>
            </w:r>
            <w:r>
              <w:rPr>
                <w:spacing w:val="-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4852,7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 участок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3123,3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ишанова Еле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22869,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9,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3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56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93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3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Граче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лла Ахмед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991205,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2272,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узьм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1476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6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1956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гараж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9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6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ман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ндрей Александрови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оцент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40266,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долевая  1/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 производства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долевая 1/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общая долевая 1/5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оз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ихаил Леонид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4305,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608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удников Вячеслав Васи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75363,8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7504,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асальская Ма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0509,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334133,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 (долевая  1/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прицеп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25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аленкова Любовь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855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5,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6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общая  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14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общая  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9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общая  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5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1583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5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Тарас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Алекс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09204,4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9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ный бокс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7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5431,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9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7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9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9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цуб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Евгений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395664,9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жкова Наталь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4048,4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9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Цуканова Татьяна Георги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6011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638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 дом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7,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6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8876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ишнин Михаил Никола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оцент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9873,9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5600,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лочков Дмитри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5873,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8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номарева Екате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65117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24458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вороткина Светла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0254,8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(долевая  1/3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лянин Никола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4676,7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3,7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11743,5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3,7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ихалева И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факульт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6569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естриков Денис Викто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0462,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(долевая  1/3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2919,9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6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(долевая 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атвеенко Вадим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49078,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участок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6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0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участок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6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участок (долевая 1/6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6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(долевая 16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расикова Юлия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заместитель начальника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38983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6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долевая   1/3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6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Лаврентьева Инна Валери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3274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2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049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ежилое помещение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1,8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Лафуткин Алекс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факульт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4592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безвозмездное пользование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561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безвозмездное пользование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безвозмездное пользование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 (безвозмездное пользование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безвозмездное пользование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орностаев Станислав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0108,7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25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84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ваче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Олег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42173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индивидуальная)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60" w:leader="none"/>
              </w:tabs>
              <w:rPr>
                <w:spacing w:val="-20"/>
              </w:rPr>
            </w:pPr>
            <w:r>
              <w:rPr>
                <w:spacing w:val="-20"/>
              </w:rPr>
              <w:tab/>
              <w:tab/>
              <w:t>3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60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айор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ег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31875,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89912,4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авельева Татья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1000,5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дач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700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лашникова Мария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8762,8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Шмае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лья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11491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72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амохин Максим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84936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аренда, на неопределенный срок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84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член семьи нанимателя, на неопределенный срок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член семьи нанимателя, на неопределенный срок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ксенова Пол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39890,6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0907,8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участок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6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Филипп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Юлия Михайл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0492,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,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1729,3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,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,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усатова Екатерина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6053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3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60" w:leader="none"/>
              </w:tabs>
              <w:rPr>
                <w:spacing w:val="-20"/>
              </w:rPr>
            </w:pPr>
            <w:r>
              <w:rPr>
                <w:spacing w:val="-20"/>
              </w:rPr>
              <w:tab/>
              <w:tab/>
              <w:t>23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парковочное место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60" w:leader="none"/>
              </w:tabs>
              <w:rPr>
                <w:spacing w:val="-20"/>
              </w:rPr>
            </w:pPr>
            <w:r>
              <w:rPr>
                <w:spacing w:val="-20"/>
              </w:rPr>
              <w:tab/>
              <w:tab/>
              <w:t>12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узыревский Роман 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оцент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0721,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10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70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10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жилой дом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Шабанов Виталий Юр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53071,5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мната  (общая  долевая 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6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4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4574,4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арковочное место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4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4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Бодько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ергей Пет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тарший преподаватель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3703,9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ивунов Евген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3842,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лодка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ихале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асил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5625,5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781,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нсков Дмитри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0990,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2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20107,6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 (общая 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6,7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участок (общая долевая 1/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общая долевая 1/3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соев Александ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факульт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29362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служебная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7409,5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служебная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имак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итали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4156,3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ейсебаев Виктор Кене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4254,5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45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Фалее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енис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7112,7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аренда на 11 месяцев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рапив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лег 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7708,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15532,8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 (долевая   1/3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Рекш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р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049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ежилое помещение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1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3274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2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Трунтягин Андрей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6670,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урже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Уали Ромаз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5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16567,4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алышев Андрей Геннад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5626,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гараж (индивидуальная)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луцки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горь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53674,5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совмест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3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0043,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,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ищук  Александ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123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жевников Сергей Никола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27181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ем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ергей Александ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еподаватель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0624,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3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120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3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интяшин Евген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9786,6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8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втоприцеп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мотолодка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86879,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8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8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Чваливский Юри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3688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2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8513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2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роилов Сергей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4398,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8783,4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еремолотов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Лилиан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43281,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7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9996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Огородников Владимир Иван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факульт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17680,9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7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 (общ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 (общ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31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7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 (общ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 (общ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долевая 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икитин Вячеслав Е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факульт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0402,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12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инаева Наталья 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отдел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4030,7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9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5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40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ежилое помещение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ушкарев Дмитр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5116,9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5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3673,9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5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3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105,6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аргацкий Сергей Валер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 начальника факульт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55392,5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,5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83287,6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узнец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н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факульт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20239,5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6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Иван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ьга 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24486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2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7042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Реент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Юрий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Арс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фессор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14363,3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1500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лужебное жилье (на период службы) 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</w:t>
            </w:r>
            <w:r>
              <w:rPr>
                <w:spacing w:val="-20"/>
              </w:rPr>
              <w:t xml:space="preserve">78  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лужебное жилье (на период службы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</w:t>
            </w:r>
            <w:r>
              <w:rPr>
                <w:spacing w:val="-20"/>
              </w:rPr>
              <w:t>7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от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рина Валер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8606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6,9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9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5633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6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Волков 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Евгений Павл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351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29632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Чугунова 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Юлия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заместитель начальника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6680,8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Бурук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адим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74878,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0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Гаг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горь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7804,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3065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фисное помещение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4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зломцев Виктор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71844,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43034,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Тарас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ег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3320,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15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,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ач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3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альник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ег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5201,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9/10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3463,5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6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6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Васильева Светлана 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7484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,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689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0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0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0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гудин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Олег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5846,8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 отечественного 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Терентьев Алексей Серге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23205,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1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183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айдова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Наталья </w:t>
            </w:r>
            <w:r>
              <w:rPr>
                <w:spacing w:val="-20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792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 участок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7,9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4,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46068,8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7,9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7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ежилое помещение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ежилое помещение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осквитина Ольг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85344,4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84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6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676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854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Буранова 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Елена Анатольевна</w:t>
            </w:r>
            <w:r>
              <w:rPr>
                <w:color w:val="FF0000"/>
                <w:spacing w:val="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аместитель начальника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9645,6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 (общая  долевая  2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3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 дом  (общая  долевая  2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1,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 долевая  2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,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 долевая  2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,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икитин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ергей Вячеслав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4679,3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7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0"/>
              </w:rPr>
            </w:pPr>
            <w:r>
              <w:rPr>
                <w:spacing w:val="-20"/>
              </w:rPr>
              <w:t>квартира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</w:rPr>
              <w:t>44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5486,7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Губан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ман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51579,9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1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лашников Григор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4790,7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нежилое помещение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15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15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жилой дом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15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7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акаров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льга Владими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профессор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5730,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2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долевая 7/10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3,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6569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1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Черныш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Илья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1517,6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Ткаченко Станислав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тарший преподаватель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3152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 иностранного 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035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харов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79922,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4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,2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7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6898,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,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7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58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7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Черкасов Андр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5803,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ужинина Ольг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7704,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зломцева  Светлана Геннад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43034,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71844,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Акчурина 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Ольга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301767,6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>66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719101,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</w:t>
            </w:r>
            <w:r>
              <w:rPr>
                <w:spacing w:val="-20"/>
              </w:rPr>
              <w:t>28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гараж-стоянка (долевая 1/100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>6435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ладовк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>10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Балян 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Эдга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346928,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Новожилова Жан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316614,4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</w:t>
            </w:r>
            <w:r>
              <w:rPr>
                <w:spacing w:val="-20"/>
              </w:rPr>
              <w:t>58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</w:t>
            </w:r>
            <w:r>
              <w:rPr>
                <w:spacing w:val="-20"/>
              </w:rPr>
              <w:t>6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Зинченко 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Инна 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472007,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Гаспарян Светла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195802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вартира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   </w:t>
            </w:r>
            <w:r>
              <w:rPr>
                <w:spacing w:val="-20"/>
              </w:rPr>
              <w:t>7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778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вартира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   </w:t>
            </w:r>
            <w:r>
              <w:rPr>
                <w:spacing w:val="-20"/>
              </w:rPr>
              <w:t>7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вартира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 </w:t>
            </w:r>
            <w:r>
              <w:rPr>
                <w:spacing w:val="-20"/>
              </w:rPr>
              <w:t>7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ороз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ерге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отдел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80564,5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8533,6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зык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отдел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6529,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2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31668,7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2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Чижик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Игорь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от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27043,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5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328021,6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раснолуцкий Олег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5882,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23039,8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ененков Дмитрий Влади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75911,3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1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05941,9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1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объект незавершенного строительств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7,0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ладовое помещение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,9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1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азон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рий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84351,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6013,3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Ишк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алерий 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отделени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9189,8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1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3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квартира  (долевая  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3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spacing w:val="-20"/>
              </w:rPr>
            </w:pPr>
            <w:r>
              <w:rPr>
                <w:spacing w:val="-20"/>
              </w:rPr>
              <w:t>гаражный бокс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spacing w:val="-20"/>
              </w:rPr>
            </w:pPr>
            <w:r>
              <w:rPr>
                <w:spacing w:val="-20"/>
              </w:rPr>
              <w:t>квартира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3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ноплева Светлана 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78204,8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48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ертли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лл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отдел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55638,7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6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50152,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общая 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</w:t>
            </w:r>
          </w:p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 xml:space="preserve">бес срочно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6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802,8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общая 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</w:t>
            </w:r>
          </w:p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 xml:space="preserve">бес срочно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6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рдашева Светлана 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отделени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1" w:leader="none"/>
              </w:tabs>
              <w:rPr>
                <w:spacing w:val="-20"/>
              </w:rPr>
            </w:pPr>
            <w:r>
              <w:rPr>
                <w:spacing w:val="-20"/>
              </w:rPr>
              <w:t>558552,3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4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spacing w:val="-20"/>
                <w:highlight w:val="yellow"/>
              </w:rPr>
            </w:pPr>
            <w:r>
              <w:rPr>
                <w:spacing w:val="-20"/>
              </w:rPr>
              <w:t xml:space="preserve">квартира (безвозмездное пользование,  бессрочно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6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40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естер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авел Никола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отдел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04986,7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spacing w:val="-20"/>
                <w:highlight w:val="yellow"/>
              </w:rPr>
            </w:pPr>
            <w:r>
              <w:rPr>
                <w:spacing w:val="-20"/>
              </w:rPr>
              <w:t xml:space="preserve">квартира (безвозмездное пользование,  бессрочно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33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63469,3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spacing w:val="-20"/>
                <w:highlight w:val="yellow"/>
              </w:rPr>
            </w:pPr>
            <w:r>
              <w:rPr>
                <w:spacing w:val="-20"/>
              </w:rPr>
              <w:t xml:space="preserve">квартира (безвозмездное пользование,  бессрочно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33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spacing w:val="-20"/>
                <w:highlight w:val="yellow"/>
              </w:rPr>
            </w:pPr>
            <w:r>
              <w:rPr>
                <w:spacing w:val="-20"/>
              </w:rPr>
              <w:t xml:space="preserve">квартира (безвозмездное пользование,  бессрочно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33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анарина Наталия Михайл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отдел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spacing w:val="-20"/>
                <w:highlight w:val="yellow"/>
              </w:rPr>
            </w:pPr>
            <w:r>
              <w:rPr>
                <w:spacing w:val="-20"/>
              </w:rPr>
              <w:t xml:space="preserve">квартира (безвозмездное пользование,  бессрочно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34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69196,7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spacing w:val="-20"/>
                <w:highlight w:val="yellow"/>
              </w:rPr>
            </w:pPr>
            <w:r>
              <w:rPr>
                <w:spacing w:val="-20"/>
              </w:rPr>
              <w:t xml:space="preserve">квартира (безвозмездное пользование,  бессрочно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34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spacing w:val="-20"/>
                <w:highlight w:val="yellow"/>
              </w:rPr>
            </w:pPr>
            <w:r>
              <w:rPr>
                <w:spacing w:val="-20"/>
              </w:rPr>
              <w:t xml:space="preserve">квартира (безвозмездное пользование,  бессрочно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34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Рахмае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Эдуард Са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научного  цен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09252,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spacing w:val="-20"/>
                <w:highlight w:val="yellow"/>
              </w:rPr>
            </w:pPr>
            <w:r>
              <w:rPr>
                <w:spacing w:val="-20"/>
              </w:rPr>
              <w:t xml:space="preserve">квартира (безвозмездное пользование,  бессрочно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52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spacing w:val="-20"/>
                <w:highlight w:val="yellow"/>
              </w:rPr>
            </w:pPr>
            <w:r>
              <w:rPr>
                <w:spacing w:val="-20"/>
              </w:rPr>
              <w:t xml:space="preserve">квартира (безвозмездное пользование,  бессрочно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52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spacing w:val="-20"/>
                <w:highlight w:val="yellow"/>
              </w:rPr>
            </w:pPr>
            <w:r>
              <w:rPr>
                <w:spacing w:val="-20"/>
              </w:rPr>
              <w:t xml:space="preserve">квартира (безвозмездное пользование,  бессрочно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52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ерк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ергей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10345,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19104,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spacing w:val="-20"/>
                <w:highlight w:val="yellow"/>
              </w:rPr>
            </w:pPr>
            <w:r>
              <w:rPr>
                <w:spacing w:val="-20"/>
              </w:rPr>
              <w:t xml:space="preserve">квартира (безвозмездное пользование,  бессрочно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4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spacing w:val="-20"/>
                <w:highlight w:val="yellow"/>
              </w:rPr>
            </w:pPr>
            <w:r>
              <w:rPr>
                <w:spacing w:val="-20"/>
              </w:rPr>
              <w:t xml:space="preserve">квартира (безвозмездное пользование,  бессрочно)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4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ачкасов Александр 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а  научного центра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35123,6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21883,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ртамонов Витали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36836,5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6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9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томкина Наталья 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рисконсульт отд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80080,8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аренда до октября 2013 г.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Бодрягина Ольг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нспектор отд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8486,4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2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9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6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2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нежилое помещение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нежилое помещение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Ефим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ихаил  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отдел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25143,6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1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85229,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оеводин Андрей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начальник цен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75041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5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73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2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5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нязе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лекс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от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29419,3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решкин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ри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служб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8577,9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отечестве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жилой дом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Шмегельский Алекс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9098,8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жилой дом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328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лезк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льга Вита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2196,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 дом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3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40883,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гараж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1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акар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ьга 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99160,6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4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4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4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Русецкая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73501,9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авилов Евгени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начальник от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28840,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5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2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10166,3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2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,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,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авотикова Еле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4618,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5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7818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5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ото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Юр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ьг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53727,9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1056,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Цинарева Тамара Алтыба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отдел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5628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429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ксенов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Еле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7280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ухт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лексе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от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9679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3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7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,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( 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3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3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3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Фомиче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ьг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отделени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80884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Резеп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40491,4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5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62685,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5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5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акеев Дмитри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от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2968,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,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ный бокс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1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Бершанский Владими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7916,5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5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ицеп бортов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5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5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5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5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ертли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итал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от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50152,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общая, долевая  1/4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65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8822,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общая, долевая 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, 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льичев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2594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Бахал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отделени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4731,7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7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5333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7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7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7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Якушкин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97004,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участок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8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безвозмездное пользование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92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2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ач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0,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,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раваева Надежд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служб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7515,3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общая, 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7216,8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асл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кса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служб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7644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5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кловская Валент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6915,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2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аслихина Светла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служб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1127,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общая, 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оловьев Дмитр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 служб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0036,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3,2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7571,9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усакин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ртем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служб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96528,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,7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рагун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ег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служб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8870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5,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аренда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Федоров  Виталий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6474,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аренда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иселе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ндрей Вячеслав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факульт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54487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6732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8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виришин Анатолий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факульт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09255,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8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земельный участок (индивидуальная 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жилой дом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8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Видов Станислав 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9531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1652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аскин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ари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4788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,8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10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8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301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,8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2,2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авлов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ветлана 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1607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Теняе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 xml:space="preserve">Виктор Викто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0591,7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4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758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4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4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упцов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ихаил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18676,8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3,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3777,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долевая 1/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Булдакова Татьяна Серге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1243,5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6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Невдах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"/>
              </w:rPr>
              <w:t>Татья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0014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2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4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2,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2,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Фок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Роман Викто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0467,3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общая долевая  1/2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1,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общая долевая 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9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37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1,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общая долевая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8,7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часть жилого дом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2,7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1,6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ьников Тиму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3810,6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30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Чистяков Алексей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080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0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ладовк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632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4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0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0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0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харченко Сергей Никола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5809,6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Бармашов Владимир 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85959,6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2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ваньк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Игорь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8492,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гараж (общая)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гараж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7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76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утук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ергей Александ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9451,6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3,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6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3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ный бокс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4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 участок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3,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долевая 1/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3,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Лесовая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"/>
              </w:rPr>
              <w:t>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9992,4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81567,7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долевая 1/5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зак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Игорь Бронислав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81956,4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8,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8,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8,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8,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Епифанов Станислав Станислав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2932,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07833,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6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ихайлин Валер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3835,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жилой  дом  (долевая 57/220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часть жилого дом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46584,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9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часть жилого дом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уравле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3134,7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мирн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ергей Никола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9257,7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отолодка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49861,6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авл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ет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3961,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ч Константин Ант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фессор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13250,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0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нк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льга Валери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оцент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82592,6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чкарев Аркад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78571,4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64706,7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динцов Александ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ученый секретарь ученого св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18303,5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0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9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служебная квартира на время прохождения службы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17477,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9/20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9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служебная квартира на время прохождения службы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уденко Александ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 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8063,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6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242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6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6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овенцова Светла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7552,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жилой дом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Беляков Александр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35817,5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нязе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ьг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0381,9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9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цуба Светла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1004,5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Егор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Татьяна 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4845,9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2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ежилое помещение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6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икова  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59703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долевая 1/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дача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3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244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арких Александр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8107,5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92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5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4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,7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,8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,8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нишина Ир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аместитель начальника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1668,5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,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93576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,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лодка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,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,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авардунова Вит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9694,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2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80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Хар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таль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5811,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Щелкушкина Екате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81507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5,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ксенова Гал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фессор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36950,6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Шатохина Лариса Вади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4427,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2128,7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3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9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очивко Дмитрий Влади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фессор 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65069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служебное жилье  (на период службы) 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0"/>
              </w:rPr>
              <w:t xml:space="preserve">     </w:t>
            </w:r>
            <w:r>
              <w:rPr>
                <w:spacing w:val="-20"/>
              </w:rPr>
              <w:t xml:space="preserve">52,1 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6376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служебное жилье  (на период службы) 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0"/>
              </w:rPr>
              <w:t xml:space="preserve">     </w:t>
            </w:r>
            <w:r>
              <w:rPr>
                <w:spacing w:val="-20"/>
              </w:rPr>
              <w:t xml:space="preserve">52,1 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ври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Елена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08362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участок  (долевая  1/2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7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2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,8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участок 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7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иселева 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енат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3129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39287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лександров Борис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07675,5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нтицки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лег Васи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факульт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4700,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60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Щербаков Григорий Викто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начальник факульт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00471,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общая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общая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50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общая долевая  1/2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общая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айор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ег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факульт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01649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0,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36047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0,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0,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аркелов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факульт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22213,7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9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2 месяца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5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2219,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9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9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9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теш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горь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курс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28916,7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аренда до 31.10.2013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,5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ежуров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Екате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148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6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,7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ксенов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0907,8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10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6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39890,6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,7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,7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ядченк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9171,5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 (долевая 1/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3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2592,4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 (долевая 1/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3,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Шатохин Дмитрий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2128,7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5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4427,4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 (долевая 1/3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Чурик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ри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Эдуард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32492,7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6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,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вчарова Екате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4121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7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0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7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7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Толченкин Дмитрий Александ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0967,7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долевая 1/3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28959,5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 (долевая 1/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6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нежилое помещение  (долевая 35/1136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лищук Никола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профессор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57707,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3,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5617,8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,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Бровкина Александр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8782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аренда,                         11 месяцев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зацкая Варвара Эдуар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старший преподаватель 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74691,9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3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98607,5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87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Илюх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ндр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8151,4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0261,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Ханахмед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Людмила 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4146,8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60366,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ный  бокс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нус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Эмзари </w:t>
            </w:r>
          </w:p>
          <w:p>
            <w:pPr>
              <w:pStyle w:val="Normal"/>
              <w:rPr>
                <w:spacing w:val="-28"/>
              </w:rPr>
            </w:pPr>
            <w:r>
              <w:rPr>
                <w:spacing w:val="-28"/>
              </w:rPr>
              <w:t>Абдулжаба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7096,5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служебная квартира, на период службы в УИС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опова 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Татья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1523,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38352,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нежилое помещение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рлова Александр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ндре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0159,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6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35989,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долевая 1/3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3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6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6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лене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ихаил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83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нусов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 xml:space="preserve">Муслим </w:t>
            </w:r>
            <w:r>
              <w:rPr>
                <w:spacing w:val="-30"/>
              </w:rPr>
              <w:t>Абдулжабарович</w:t>
            </w:r>
            <w:r>
              <w:rPr>
                <w:spacing w:val="-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5909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служебная квартира, на период службы в УИС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служебная квартира, на период службы в УИС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служебная квартира, на период службы в УИС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рхип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ергей 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0251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16362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апи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ндрей 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2115,5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Глеб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талья 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2247,8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4576,3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авлова Людмил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9777,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477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участок  (общая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участок  (общая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 (общая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жилой  дом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,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1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 (общая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,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 (общая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 (общая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долевая 1/3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0,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,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,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енатов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Екатер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Васи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оцент кафедр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847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8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5124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 производст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8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8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ришин Дмитр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52341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,6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252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,6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никаров Владимир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фессор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11601,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,6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9282,6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8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азмарова Татьяна Никола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78517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,8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,8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,8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вере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ндр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втомобиль отечественного 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жилой дом (безвозмездное пользование, бессрочно) 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0,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узнецова Надежд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нста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86899,4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1,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,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Шуранова Ольг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2425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2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,8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7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ысь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Ирина Евген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3778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2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highlight w:val="cyan"/>
              </w:rPr>
            </w:pPr>
            <w:r>
              <w:rPr>
                <w:spacing w:val="-20"/>
              </w:rPr>
              <w:t>9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нкратов Васил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ировского филиа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32925,6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6,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мната (служебная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9,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жилой дом (безвозмездное пользование, бессрочно) 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6,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жилой дом (безвозмездное пользование, бессрочно) 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6,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ухачев Вячеслав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филиал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15852,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87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(аренда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мотоцикл отечестве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53417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(член семьи нанимателя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(член семьи нанимателя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(член семьи нанимателя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(член семьи нанимателя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Якимов Александ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филиал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26722,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безвозмездное пользование, бессрочно) 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49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34953,6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ный  бокс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3,8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ный бокс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2,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 (аренда на 5 лет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2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начальника Академии ФСИН России по кадрам</w:t>
      </w:r>
    </w:p>
    <w:p>
      <w:pPr>
        <w:pStyle w:val="Normal"/>
        <w:rPr/>
      </w:pPr>
      <w:r>
        <w:rPr/>
        <w:t xml:space="preserve">подполковник внутренней службы </w:t>
        <w:tab/>
        <w:tab/>
        <w:t xml:space="preserve"> </w:t>
        <w:tab/>
        <w:tab/>
        <w:tab/>
        <w:tab/>
        <w:tab/>
        <w:tab/>
        <w:tab/>
        <w:tab/>
        <w:tab/>
        <w:t xml:space="preserve">                                 М.А.Вериг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777" w:right="1134" w:gutter="0" w:header="709" w:top="162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4"/>
      <w:gridCol w:w="1559"/>
      <w:gridCol w:w="1263"/>
      <w:gridCol w:w="1848"/>
      <w:gridCol w:w="1151"/>
      <w:gridCol w:w="1536"/>
      <w:gridCol w:w="1690"/>
      <w:gridCol w:w="1839"/>
      <w:gridCol w:w="1149"/>
      <w:gridCol w:w="1558"/>
    </w:tblGrid>
    <w:tr>
      <w:trPr/>
      <w:tc>
        <w:tcPr>
          <w:tcW w:w="16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spacing w:val="-20"/>
            </w:rPr>
          </w:pPr>
          <w:r>
            <w:rPr>
              <w:spacing w:val="-20"/>
            </w:rPr>
            <w:t>Фамилия, имя, отчество лица, замещающего соответствующую должность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spacing w:val="-20"/>
            </w:rPr>
          </w:pPr>
          <w:r>
            <w:rPr>
              <w:spacing w:val="-20"/>
            </w:rPr>
            <w:t>Должность</w:t>
          </w:r>
        </w:p>
      </w:tc>
      <w:tc>
        <w:tcPr>
          <w:tcW w:w="12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spacing w:val="-20"/>
            </w:rPr>
          </w:pPr>
          <w:r>
            <w:rPr>
              <w:spacing w:val="-20"/>
            </w:rPr>
            <w:t>Общая сумма дохода за 2012  г. (руб.)</w:t>
          </w:r>
        </w:p>
      </w:tc>
      <w:tc>
        <w:tcPr>
          <w:tcW w:w="622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spacing w:val="-20"/>
            </w:rPr>
          </w:pPr>
          <w:r>
            <w:rPr>
              <w:spacing w:val="-20"/>
            </w:rPr>
            <w:t>Перечень объектов недвижимого имущества и транспортных средств, принадлежащих на праве</w:t>
          </w:r>
        </w:p>
      </w:tc>
      <w:tc>
        <w:tcPr>
          <w:tcW w:w="45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spacing w:val="-20"/>
            </w:rPr>
          </w:pPr>
          <w:r>
            <w:rPr>
              <w:spacing w:val="-20"/>
            </w:rPr>
            <w:t>Перечень объектов недвижимого имущества, находящихся в пользовании</w:t>
          </w:r>
        </w:p>
      </w:tc>
    </w:tr>
    <w:tr>
      <w:trPr>
        <w:trHeight w:val="834" w:hRule="atLeast"/>
        <w:cantSplit w:val="true"/>
      </w:trPr>
      <w:tc>
        <w:tcPr>
          <w:tcW w:w="16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2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pacing w:val="-20"/>
            </w:rPr>
          </w:pPr>
          <w:r>
            <w:rPr>
              <w:spacing w:val="-20"/>
            </w:rPr>
            <w:t>Вид объектов недвижимости</w:t>
          </w:r>
        </w:p>
      </w:tc>
      <w:tc>
        <w:tcPr>
          <w:tcW w:w="1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pacing w:val="-20"/>
            </w:rPr>
          </w:pPr>
          <w:r>
            <w:rPr>
              <w:spacing w:val="-20"/>
            </w:rPr>
            <w:t>Площадь (кв.м.)</w:t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pacing w:val="-20"/>
            </w:rPr>
          </w:pPr>
          <w:r>
            <w:rPr>
              <w:spacing w:val="-20"/>
            </w:rPr>
            <w:t>Страна расположения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pacing w:val="-20"/>
            </w:rPr>
          </w:pPr>
          <w:r>
            <w:rPr>
              <w:spacing w:val="-20"/>
            </w:rPr>
            <w:t>Транспортные средства</w:t>
          </w:r>
        </w:p>
      </w:tc>
      <w:tc>
        <w:tcPr>
          <w:tcW w:w="18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pacing w:val="-20"/>
            </w:rPr>
          </w:pPr>
          <w:r>
            <w:rPr>
              <w:spacing w:val="-20"/>
            </w:rPr>
            <w:t>Вид объектов недвижимости</w:t>
          </w:r>
        </w:p>
      </w:tc>
      <w:tc>
        <w:tcPr>
          <w:tcW w:w="11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pacing w:val="-20"/>
            </w:rPr>
          </w:pPr>
          <w:r>
            <w:rPr>
              <w:spacing w:val="-20"/>
            </w:rPr>
            <w:t>Площадь (кв.м.)</w:t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pacing w:val="-20"/>
            </w:rPr>
          </w:pPr>
          <w:r>
            <w:rPr>
              <w:spacing w:val="-20"/>
            </w:rPr>
            <w:t>Страна распо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6:09:00Z</dcterms:created>
  <dc:creator>noname</dc:creator>
  <dc:description/>
  <cp:keywords/>
  <dc:language>en-US</dc:language>
  <cp:lastModifiedBy>отдел кадров</cp:lastModifiedBy>
  <cp:lastPrinted>2011-04-29T15:42:00Z</cp:lastPrinted>
  <dcterms:modified xsi:type="dcterms:W3CDTF">2014-03-26T07:37:00Z</dcterms:modified>
  <cp:revision>758</cp:revision>
  <dc:subject/>
  <dc:title>Сведения о доходах,  </dc:title>
</cp:coreProperties>
</file>